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TextBodyIndent"/>
        <w:jc w:val="center"/>
        <w:rPr>
          <w:b/>
          <w:b/>
          <w:iCs/>
          <w:sz w:val="28"/>
          <w:szCs w:val="18"/>
          <w:lang w:val="ru-RU" w:eastAsia="en-US"/>
        </w:rPr>
      </w:pPr>
      <w:r>
        <w:rPr>
          <w:b/>
          <w:iCs/>
          <w:sz w:val="28"/>
          <w:szCs w:val="1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4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14348368" r:id="rId2"/>
        </w:object>
      </w:r>
    </w:p>
    <w:p>
      <w:pPr>
        <w:pStyle w:val="TextBodyIndent"/>
        <w:ind w:left="0" w:hanging="54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left="0" w:hanging="54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left="0" w:hanging="54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left="0" w:hanging="54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left="0" w:hanging="54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iCs/>
          <w:sz w:val="28"/>
        </w:rPr>
      </w:pPr>
      <w:r>
        <w:rPr>
          <w:b/>
          <w:iCs/>
          <w:sz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i w:val="false"/>
          <w:iCs w:val="false"/>
          <w:sz w:val="32"/>
          <w:szCs w:val="32"/>
          <w:u w:val="none"/>
        </w:rPr>
        <w:t xml:space="preserve">РІШЕННЯ </w:t>
      </w:r>
      <w:r>
        <w:rPr>
          <w:i w:val="false"/>
          <w:iCs w:val="false"/>
          <w:sz w:val="32"/>
          <w:szCs w:val="32"/>
          <w:u w:val="none"/>
          <w:lang w:val="ru-RU"/>
        </w:rPr>
        <w:t>№ 52</w:t>
      </w:r>
    </w:p>
    <w:p>
      <w:pPr>
        <w:pStyle w:val="Normal"/>
        <w:rPr>
          <w:i/>
          <w:i/>
          <w:iCs/>
          <w:sz w:val="32"/>
          <w:szCs w:val="32"/>
          <w:u w:val="none"/>
          <w:lang w:val="uk-UA"/>
        </w:rPr>
      </w:pPr>
      <w:r>
        <w:rPr>
          <w:i/>
          <w:iCs/>
          <w:sz w:val="32"/>
          <w:szCs w:val="32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2 лютого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                                                                  6 сесія 7 склика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940" w:leader="none"/>
        </w:tabs>
        <w:ind w:right="-6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виробничої програми Комунального підприємства «Саланг» Вінницької районної ради на 2016 рік</w:t>
      </w:r>
    </w:p>
    <w:p>
      <w:pPr>
        <w:pStyle w:val="Normal"/>
        <w:tabs>
          <w:tab w:val="clear" w:pos="708"/>
          <w:tab w:val="left" w:pos="5940" w:leader="none"/>
        </w:tabs>
        <w:ind w:right="-6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0 ч.1 ст.43, п.п.4, 5 ст.60 Закону України «Про місцеве самоврядування в Україні», рішеннь 37 сесії районної ради 5 скликання № 58 від 14.07.2010 року «Про створення Комунального підприємства «Саланг» Вінницької районної ради» із змінами, внесеними рішеннями 38 сесії районної ради 5 скликання № 99 від 23.09.2010 року, 4 сесії районної ради 6 скликання   № 73 від 05.01.2011 року, розглянувши виробничу програму Комунального підприємства «Саланг» Вінницької районної ради на 2016 рік, враховуючи висновки постійних комісій районної ради 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, районна рада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57"/>
        <w:jc w:val="both"/>
        <w:rPr/>
      </w:pPr>
      <w:r>
        <w:rPr>
          <w:sz w:val="28"/>
          <w:szCs w:val="28"/>
          <w:lang w:val="uk-UA"/>
        </w:rPr>
        <w:t>Затвердити виробничу програму Комунального підприємства «Саланг» Вінницької районної ради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right="-6" w:firstLine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з контролю рішення 33 сесії районної ради 6 скликання № 288 від 09.12.2014 року «</w:t>
      </w:r>
      <w:r>
        <w:rPr>
          <w:iCs/>
          <w:sz w:val="28"/>
          <w:szCs w:val="28"/>
          <w:lang w:val="uk-UA"/>
        </w:rPr>
        <w:t>Про виконання виробничої програми Комунального підприємства «Саланг» Вінницької районної ради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 xml:space="preserve"> на 2013 рік та затвердження відповідної програми на 2014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right="-6" w:firstLine="3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 даного  рішення  покласти  на постійну комісію  районної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widowControl w:val="false"/>
        <w:autoSpaceDE w:val="true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5670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autoSpaceDE w:val="true"/>
        <w:ind w:left="567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до рішення 6 сесії</w:t>
      </w:r>
    </w:p>
    <w:p>
      <w:pPr>
        <w:pStyle w:val="Normal"/>
        <w:widowControl w:val="false"/>
        <w:autoSpaceDE w:val="true"/>
        <w:ind w:left="567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айонної ради 7 скликання № 52</w:t>
      </w:r>
    </w:p>
    <w:p>
      <w:pPr>
        <w:pStyle w:val="Normal"/>
        <w:widowControl w:val="false"/>
        <w:autoSpaceDE w:val="true"/>
        <w:ind w:left="567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від 22 лютого 2016 року</w:t>
      </w:r>
    </w:p>
    <w:p>
      <w:pPr>
        <w:pStyle w:val="Normal"/>
        <w:autoSpaceDE w:val="true"/>
        <w:ind w:left="-567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-567" w:firstLine="567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ind w:left="-567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РОБНИЧА ПРОГРАМ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САЛАНГ» Вінницької районної ради на 2016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иробнича програма на 201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uk-UA"/>
        </w:rPr>
        <w:t xml:space="preserve"> рік складена на основі планово – прогнозних показників та результатів діяльності за 2015 рік, враховуючи кон’юнктуру ринку та конкурентне середовище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2016 році підприємство планує працювати по основних напрямках діяльності та видах діяльності, передбачених Статутом підприємства: 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напрями діяльност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удівельно-монтажних, ремонтних робі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з твердих побутових відходів з територіальних громад району та суб’єктів господарю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та установка металопластикових конструкцій;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Додаткові напрямки діяльності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остійно-діючого ярмарку Вінницького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  <w:lang w:val="uk-UA"/>
        </w:rPr>
        <w:t>виготовлення брикетів та пілет для піролізних котлів;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ЕЛЬНО – МОНТАЖНІ, РЕМОНТНІ РОБОТ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апітальних  та поточних ремонтів в закладах:</w:t>
      </w:r>
    </w:p>
    <w:p>
      <w:pPr>
        <w:pStyle w:val="Normal"/>
        <w:numPr>
          <w:ilvl w:val="0"/>
          <w:numId w:val="1"/>
        </w:numPr>
        <w:autoSpaceDE w:val="true"/>
        <w:ind w:left="36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 освіти;</w:t>
      </w:r>
    </w:p>
    <w:p>
      <w:pPr>
        <w:pStyle w:val="Normal"/>
        <w:numPr>
          <w:ilvl w:val="0"/>
          <w:numId w:val="1"/>
        </w:numPr>
        <w:autoSpaceDE w:val="true"/>
        <w:ind w:left="36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та туризму;</w:t>
      </w:r>
    </w:p>
    <w:p>
      <w:pPr>
        <w:pStyle w:val="Normal"/>
        <w:numPr>
          <w:ilvl w:val="0"/>
          <w:numId w:val="1"/>
        </w:numPr>
        <w:autoSpaceDE w:val="true"/>
        <w:ind w:left="36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ї сфери;</w:t>
      </w:r>
    </w:p>
    <w:p>
      <w:pPr>
        <w:pStyle w:val="Normal"/>
        <w:numPr>
          <w:ilvl w:val="0"/>
          <w:numId w:val="1"/>
        </w:numPr>
        <w:autoSpaceDE w:val="true"/>
        <w:ind w:left="36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’єк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о-ремонтні роботи будуть проводитись виключно відповідно до державних будівельних норм та проектно-кошторисної документації, отриманої у замов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ння договору на роботи з капітального ремонту, а саме, складання кошторисної документації із застосуванням цін та розцінок проводиться після отримання замовником позитивного експертного висновку щодо розгляду кошторисної частини проектної документац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-здача робіт проводиться комісійно за участю представника замовника та кваліфікованого будівельного спеціаліста, що виконує технічний нагляд за договором із замовником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ований валовий дохід по визначеному виду діяльності становить 2215,00 тис. грн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МЕТАЛОПЛАСТИКОВИХ КОНСТРУКЦІЙ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2016 році підприємством планується виготовлення металопластикових конструкцій для освоєння коштів, виділених бюджетним організаціям та установам Вінницького району, мешканцям  району та міста Вінниці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и виготовленні металопластикових конструкцій підприємство використовує профільну систему «</w:t>
      </w:r>
      <w:r>
        <w:rPr>
          <w:sz w:val="28"/>
          <w:szCs w:val="28"/>
          <w:lang w:val="en-US"/>
        </w:rPr>
        <w:t>WDS</w:t>
      </w:r>
      <w:r>
        <w:rPr>
          <w:sz w:val="28"/>
          <w:szCs w:val="28"/>
          <w:lang w:val="uk-UA"/>
        </w:rPr>
        <w:t>» виробництва м. Дніпропетровськ (Україна), гладкий металічний профіль товщиною від 0,95 до 1,2 мм, склопакети, які  проходять сертифікацію згідно ДСТУ Б В.2.7-107-2001, фурнітуру виробництва України, Туреччини, Німеччини в залежності від умов проектно-кошторисної документації та побажань замовник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ований валовий дохід становить 860,00 тис. грн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ВІЗ ТВЕРДИХ ПОБУТОВИХ ВІДХОДІВ З ТЕРИТОРІАЛЬНИХ ГРОМАД РАЙОНУ ТА СУБ’ЄКТІВ ГОСПОДАРЮВАНН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виконання статутної діяльності підприємством ведеться робота щодо вивезення твердих побутових відходів з території Вінницького району. В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ці запланова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’єму вивозу ТПВ до 25000 кубічних метрів за рахунок збільшення обсягу надання послуг закладам громадського харчування, установам та підприємствам, сільським та селищним рад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коштів від обласного фонду охорони природного навколишнього середовища на закупівлю євроконтейнерів з метою їх розміщення та надання в безкоштовне користування підприємствам, які займаються обслуговуванням мешканців багатоквартирних будинків та вуличних комітетів  територіальних громад район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ння площадок для місць розміщення контейнерів для збору ТП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ований валовий дохід 420,00 тис.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ГОТОВЛЕННЯ БРИКЕТІВ ТА ПІЛЕТ Д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РОЛІЗНИХ КОТ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нницькому районі протягом 2016 року планується налагодити виробництво брикетів та пілет під програму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ВОРЕННЯ  ПОСТІЙНО-ДІЮЧОГО ЯРМАР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6 році запланова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штів за виконані проектно-кошторисної документації (стадія проект та робоча документація першого пускового комплексу) вартість 253 891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інчення виготовлення проектно-кошторисної документації (стадія проект та робоча документація другого пускового комплексу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складання та впровадження в дію інвестиційних програм           (орієнтовний обсяг інвестицій 20 млн. дол.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ладання договору спільної діяльності або створення  акціонерного  товариства з організацією (інвестором ) щодо впровадження в дію виготовлених проектів будівництва та розміщення об’єктів інфраструктури ярмарк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чаток будівництв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ступник керуючого справами, начальни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ідділу економічного аналізу, комунальної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ласності та розгляду звернень громадян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конавчого апарату районної ради                                          Д.В. Часовських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16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29:00Z</dcterms:created>
  <dc:creator>Nabster</dc:creator>
  <dc:description/>
  <cp:keywords/>
  <dc:language>en-US</dc:language>
  <cp:lastModifiedBy>Yana</cp:lastModifiedBy>
  <cp:lastPrinted>2016-02-15T08:39:00Z</cp:lastPrinted>
  <dcterms:modified xsi:type="dcterms:W3CDTF">2016-02-24T12:42:00Z</dcterms:modified>
  <cp:revision>11</cp:revision>
  <dc:subject/>
  <dc:title>УКРАЇНА</dc:title>
</cp:coreProperties>
</file>